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9   декабря 2021 года                                                                            № 52/   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2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 «Шилкинский район» в сумме: 8 051 004 рублей. Управлению инвестиционной политики и развития инфраструктуры муниципального района «Шилкинский район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 дорог общего пользование местного значения муниципального района «Шилкинский район» в 2022 год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12-21T10:39:00Z</cp:lastPrinted>
  <dcterms:modified xsi:type="dcterms:W3CDTF">2021-12-21T01:41:00Z</dcterms:modified>
  <cp:revision>18</cp:revision>
  <dc:subject/>
  <dc:title>ПРОЕКТ</dc:title>
</cp:coreProperties>
</file>